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202006889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507727625"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875507705"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